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實習總隊海報機使用申請注意事項</w:t>
      </w:r>
    </w:p>
    <w:p>
      <w:pPr>
        <w:pStyle w:val="Style17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請</w:t>
      </w:r>
      <w:r>
        <w:rPr>
          <w:rFonts w:ascii="標楷體" w:hAnsi="標楷體" w:cs="標楷體" w:eastAsia="標楷體"/>
          <w:sz w:val="28"/>
          <w:szCs w:val="28"/>
        </w:rPr>
        <w:t>欲申請海報機使用之同學至實習總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網頁自行下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領取申請表紙本或電子檔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依照申請需求填寫完畢後，請申請隊實習中隊長或實習訓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以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核章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持核章完畢之申請表送至實習總隊，由實習總隊幹部受理核章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將受理之申請表收至資料夾中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使用海報機人員填寫海報機使用表格後，始可使用列印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按月於每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前將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月海報機使用情形製成報表，次數統計以使用表上登記次數為準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作業</w:t>
      </w:r>
      <w:r>
        <w:rPr>
          <w:rFonts w:ascii="標楷體" w:hAnsi="標楷體" w:cs="標楷體" w:eastAsia="標楷體"/>
          <w:sz w:val="28"/>
          <w:szCs w:val="28"/>
        </w:rPr>
        <w:t>流程圖如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5:20:00Z</dcterms:created>
  <dc:creator>翊寧</dc:creator>
  <dc:description/>
  <dc:language>en-US</dc:language>
  <cp:lastModifiedBy>曾鈺喬</cp:lastModifiedBy>
  <dcterms:modified xsi:type="dcterms:W3CDTF">2019-12-01T15:21:00Z</dcterms:modified>
  <cp:revision>3</cp:revision>
  <dc:subject/>
  <dc:title/>
</cp:coreProperties>
</file>